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dre pour planifier des activités graduées (échelonnées)</w:t>
      </w:r>
    </w:p>
    <w:p>
      <w:pPr>
        <w:pStyle w:val="Normal"/>
        <w:spacing w:before="0" w:after="0"/>
        <w:jc w:val="center"/>
        <w:rPr/>
      </w:pPr>
      <w:r>
        <w:rPr/>
        <w:t>Mots qui mènent à la complexification</w:t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5832"/>
        <w:gridCol w:w="5832"/>
      </w:tblGrid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Pensée critiqu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Pensée créativ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Résolution de problèmes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0" w:hanging="0"/>
              <w:rPr>
                <w:b/>
                <w:b/>
                <w:bCs/>
                <w:i/>
                <w:i/>
                <w:iCs/>
                <w:color w:val="FFFFFF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FFFFFF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430" w:leader="none"/>
                <w:tab w:val="left" w:pos="4050" w:leader="none"/>
              </w:tabs>
              <w:spacing w:lineRule="auto" w:line="240" w:before="0" w:after="0"/>
              <w:ind w:right="-54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ompare/Contraste </w:t>
              <w:tab/>
              <w:t xml:space="preserve">Cause/Effet </w:t>
              <w:tab/>
              <w:t>Suppositions</w:t>
            </w:r>
          </w:p>
          <w:p>
            <w:pPr>
              <w:pStyle w:val="Normal"/>
              <w:tabs>
                <w:tab w:val="clear" w:pos="720"/>
                <w:tab w:val="left" w:pos="2430" w:leader="none"/>
                <w:tab w:val="left" w:pos="4050" w:leader="none"/>
              </w:tabs>
              <w:spacing w:lineRule="auto" w:line="240" w:before="0" w:after="0"/>
              <w:ind w:right="-54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nalyse les preuves </w:t>
              <w:tab/>
              <w:t>Généralisations</w:t>
              <w:tab/>
              <w:t>Point de vue</w:t>
            </w:r>
          </w:p>
          <w:p>
            <w:pPr>
              <w:pStyle w:val="Normal"/>
              <w:tabs>
                <w:tab w:val="clear" w:pos="720"/>
                <w:tab w:val="left" w:pos="2430" w:leader="none"/>
                <w:tab w:val="left" w:pos="4050" w:leader="none"/>
              </w:tabs>
              <w:spacing w:lineRule="auto" w:line="240" w:before="0" w:after="0"/>
              <w:ind w:right="-54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rtinence/Non-pertinence</w:t>
              <w:tab/>
              <w:t xml:space="preserve">Fait/Opinion </w:t>
              <w:tab/>
              <w:t>Ordonne &amp; Priorise</w:t>
            </w:r>
          </w:p>
          <w:p>
            <w:pPr>
              <w:pStyle w:val="Normal"/>
              <w:spacing w:lineRule="auto" w:line="240" w:before="0" w:after="0"/>
              <w:ind w:right="-54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358" w:leader="none"/>
              </w:tabs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Génère des idées </w:t>
              <w:tab/>
              <w:t>Élabore</w:t>
              <w:tab/>
              <w:tab/>
              <w:t>Innove</w:t>
            </w:r>
          </w:p>
          <w:p>
            <w:pPr>
              <w:pStyle w:val="Normal"/>
              <w:tabs>
                <w:tab w:val="clear" w:pos="720"/>
                <w:tab w:val="left" w:pos="2358" w:leader="none"/>
              </w:tabs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ensée divergente </w:t>
              <w:tab/>
              <w:t xml:space="preserve">Ambiguïté </w:t>
              <w:tab/>
              <w:tab/>
              <w:t>Abstrait</w:t>
            </w:r>
          </w:p>
          <w:p>
            <w:pPr>
              <w:pStyle w:val="Normal"/>
              <w:tabs>
                <w:tab w:val="clear" w:pos="720"/>
                <w:tab w:val="left" w:pos="2358" w:leader="none"/>
              </w:tabs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Ouverture </w:t>
              <w:tab/>
              <w:t xml:space="preserve">Imagination </w:t>
              <w:tab/>
              <w:tab/>
              <w:t>Métaphoriqu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196" w:leader="none"/>
                <w:tab w:val="left" w:pos="4176" w:leader="none"/>
              </w:tabs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nalyse les patrons </w:t>
              <w:tab/>
              <w:t xml:space="preserve">Fait des hypothèses </w:t>
              <w:tab/>
              <w:t>Vérifie/Confirme</w:t>
            </w:r>
          </w:p>
          <w:p>
            <w:pPr>
              <w:pStyle w:val="Normal"/>
              <w:tabs>
                <w:tab w:val="clear" w:pos="720"/>
                <w:tab w:val="left" w:pos="2196" w:leader="none"/>
                <w:tab w:val="left" w:pos="4176" w:leader="none"/>
              </w:tabs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Génère des alternatives </w:t>
              <w:tab/>
              <w:t xml:space="preserve">Suit de près </w:t>
              <w:tab/>
              <w:t>Décide/Panifie</w:t>
            </w:r>
          </w:p>
          <w:p>
            <w:pPr>
              <w:pStyle w:val="Normal"/>
              <w:tabs>
                <w:tab w:val="clear" w:pos="720"/>
                <w:tab w:val="left" w:pos="2196" w:leader="none"/>
                <w:tab w:val="left" w:pos="4176" w:leader="none"/>
              </w:tabs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éfinit le problème </w:t>
              <w:tab/>
              <w:t xml:space="preserve">Résume </w:t>
              <w:tab/>
              <w:t>Met en pratique</w:t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74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91"/>
        <w:gridCol w:w="4192"/>
        <w:gridCol w:w="4191"/>
        <w:gridCol w:w="4192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IBLE</w:t>
            </w:r>
          </w:p>
        </w:tc>
        <w:tc>
          <w:tcPr>
            <w:tcW w:w="1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jectif d’apprentissage : Qu’est-ce que je veux que mon élève apprenne? </w:t>
            </w:r>
          </w:p>
        </w:tc>
      </w:tr>
      <w:tr>
        <w:trPr>
          <w:trHeight w:val="91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’élève connaîtra 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’élève comprendra 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’élève sera en mesure de faire 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’élève pourra expliquer :</w:t>
            </w:r>
          </w:p>
        </w:tc>
      </w:tr>
    </w:tbl>
    <w:p>
      <w:pPr>
        <w:pStyle w:val="Normal"/>
        <w:spacing w:before="0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5190</wp:posOffset>
                </wp:positionH>
                <wp:positionV relativeFrom="paragraph">
                  <wp:posOffset>3810</wp:posOffset>
                </wp:positionV>
                <wp:extent cx="1617980" cy="31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igueur croiss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24.95pt;mso-wrap-distance-left:9.05pt;mso-wrap-distance-right:9.05pt;mso-wrap-distance-top:0pt;mso-wrap-distance-bottom:0pt;margin-top:0.3pt;mso-position-vertical-relative:text;margin-left:36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igueur croiss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85090</wp:posOffset>
                </wp:positionV>
                <wp:extent cx="1110615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6.7pt" to="868.95pt,6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</w:rPr>
        <w:t xml:space="preserve"> </w:t>
      </w:r>
    </w:p>
    <w:p>
      <w:pPr>
        <w:pStyle w:val="Normal"/>
        <w:spacing w:before="0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9875</wp:posOffset>
                </wp:positionH>
                <wp:positionV relativeFrom="paragraph">
                  <wp:posOffset>101600</wp:posOffset>
                </wp:positionV>
                <wp:extent cx="13970" cy="3982085"/>
                <wp:effectExtent l="57150" t="0" r="4381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3981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8pt" to="-20.2pt,321.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641"/>
        <w:gridCol w:w="2641"/>
        <w:gridCol w:w="2642"/>
        <w:gridCol w:w="2641"/>
        <w:gridCol w:w="2641"/>
        <w:gridCol w:w="2642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Se rappele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Comprendr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Applique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Analyse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Évalue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Cré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97610</wp:posOffset>
                      </wp:positionH>
                      <wp:positionV relativeFrom="paragraph">
                        <wp:posOffset>272415</wp:posOffset>
                      </wp:positionV>
                      <wp:extent cx="1796415" cy="3708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96400" cy="37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Calibri" w:cs="Calibri"/>
                                      <w:color w:val="auto"/>
                                      <w:lang w:val="fr-CA" w:bidi="ar-SA"/>
                                    </w:rPr>
                                    <w:t>Niveau de complexit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94.3pt;margin-top:21.4pt;width:141.4pt;height:29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Calibri"/>
                                <w:color w:val="auto"/>
                                <w:lang w:val="fr-CA" w:bidi="ar-SA"/>
                              </w:rPr>
                              <w:t>Niveau de complexité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bes Bloom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réciter, définir, mémoriser, nommer, répéter, reproduire, énumérer, connaît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bes Bloom 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illustrer, expliquer, identifier, reformuler, résumer, raconter, décrire, montrer, paraphrase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bes Bloom 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émontrer, construire, illustrer, schématiser, dramatiser, opérer, exécuter, résoudre, noter, pratiquer, utiliser, mettre en œuvre, ordonner, rechercher, calculer, manier, réviser, interpréter, adapter, intégre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bes Bloom 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comparer, classifier, interpréter, distinguer, expérimenter, questionner, analyser, contraster, déduire, étudier, inférer, examiner, formuler  des hypothèse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bes Bloom 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prédire, argumenter, justifier, estimer, critiquer, juger, décoder,  recommander, vérifier, prioriser, déterminer,  sélectionner, valoriser, choisir, prévoi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bes Bloom 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composer, concevoir, réaliser, inventer,  transformer, imaginer, planifier, formuler des hypothèses par rapport à une cause, développer, peaufiner, produir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âche avancée, prolongé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Échelon 3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âche ciblé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Échelon 2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âche adaptée, modifié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Échelon 1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sz w:val="20"/>
          <w:szCs w:val="20"/>
        </w:rPr>
        <w:t xml:space="preserve">Traduction libre de : Diane HEACOX, </w:t>
      </w:r>
      <w:r>
        <w:rPr>
          <w:i/>
          <w:iCs/>
          <w:sz w:val="20"/>
          <w:szCs w:val="20"/>
        </w:rPr>
        <w:t>Making Differentiation a Habit</w:t>
      </w:r>
      <w:r>
        <w:rPr>
          <w:sz w:val="20"/>
          <w:szCs w:val="20"/>
        </w:rPr>
        <w:t>, Free Spirit Publishing, Minneapolis, 2009, p.149</w:t>
      </w:r>
    </w:p>
    <w:sectPr>
      <w:type w:val="nextPage"/>
      <w:pgSz w:orient="landscape" w:w="20160" w:h="122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48:00Z</dcterms:created>
  <dc:creator>Pierre Ouellet</dc:creator>
  <dc:description/>
  <cp:keywords/>
  <dc:language>en-US</dc:language>
  <cp:lastModifiedBy>Ceclf</cp:lastModifiedBy>
  <cp:lastPrinted>2010-09-27T16:26:00Z</cp:lastPrinted>
  <dcterms:modified xsi:type="dcterms:W3CDTF">2011-09-19T12:48:00Z</dcterms:modified>
  <cp:revision>2</cp:revision>
  <dc:subject/>
  <dc:title>Cadre pour planifier des activités graduées (échelonnées)</dc:title>
</cp:coreProperties>
</file>